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сельского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.04.2018 № 108</w:t>
            </w:r>
          </w:p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 «Развитие благоустройства на территории Стародеревянковского сельского поселения Каневского района» на 2018-2020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61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543"/>
        <w:gridCol w:w="2325"/>
        <w:gridCol w:w="1492"/>
        <w:gridCol w:w="1200"/>
        <w:gridCol w:w="1200"/>
        <w:gridCol w:w="1200"/>
        <w:gridCol w:w="2400"/>
        <w:gridCol w:w="1559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 муниципальной программы (муниципальный заказчик)</w:t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Уличное освещение террито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сельского поселения»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6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6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в области уличного освещения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6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6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6" w:hRule="atLeast"/>
        </w:trPr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2 «Озеленение территории сельского поселения»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60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53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3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3,4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по озеленению, поддержание зеленых насаждений на территории поселен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60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53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3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3,4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в области озеленения территории поселения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60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53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3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3,4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по озеленению, поддержание зеленых насаждений на территории поселен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60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53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3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3,4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3 «Ликвидация стихийных свалок»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ое и санитарное благополучие жителей поселен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по ликвидации стихийных свалок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ое и санитарное благополучие жителей поселен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4 «Прочее благоустройство территории  сельского поселения»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85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7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9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9,2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по благоустройству территории поселен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85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7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9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9,2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уществление прочих мероприятий в области благоустройства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85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7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9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9,2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по благоустройству территории поселен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85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7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9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9,2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443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38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2,6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443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38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2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2,6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Стародеревянковского </w:t>
      </w:r>
    </w:p>
    <w:p>
      <w:pPr>
        <w:pStyle w:val="Normal"/>
        <w:ind w:left="-142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                                                                 В.А.Коржов</w:t>
      </w:r>
    </w:p>
    <w:p>
      <w:pPr>
        <w:pStyle w:val="Heading1"/>
        <w:spacing w:before="108" w:after="108"/>
        <w:ind w:left="0" w:righ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798" w:h="11906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3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Style33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3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4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Style33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4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2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4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6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8:26:00Z</dcterms:created>
  <dc:creator>НПП "Гарант-Сервис"</dc:creator>
  <dc:description/>
  <cp:keywords/>
  <dc:language>en-US</dc:language>
  <cp:lastModifiedBy>User</cp:lastModifiedBy>
  <cp:lastPrinted>2018-04-24T09:11:00Z</cp:lastPrinted>
  <dcterms:modified xsi:type="dcterms:W3CDTF">2018-04-24T05:12:00Z</dcterms:modified>
  <cp:revision>5</cp:revision>
  <dc:subject/>
  <dc:title>КРАСНОДАРСКИЙ КРАЙ</dc:title>
</cp:coreProperties>
</file>